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Heading2"/>
        <w:rPr/>
      </w:pPr>
      <w:r>
        <w:rPr/>
        <w:t>205 textos  de la Biblioteca Virtual</w:t>
      </w:r>
    </w:p>
    <w:p>
      <w:pPr>
        <w:pStyle w:val="Heading2"/>
        <w:rPr/>
      </w:pPr>
      <w:r>
        <w:rPr/>
        <w:t>a cargarse en las laptop X0</w:t>
      </w:r>
    </w:p>
    <w:p>
      <w:pPr>
        <w:pStyle w:val="Normal"/>
        <w:jc w:val="center"/>
        <w:rPr>
          <w:sz w:val="36"/>
          <w:lang w:val="es-PE"/>
        </w:rPr>
      </w:pPr>
      <w:r>
        <w:rPr>
          <w:sz w:val="36"/>
          <w:lang w:val="es-PE"/>
        </w:rPr>
        <w:t>de los estudiantes de los Ciclos IV y V</w:t>
      </w:r>
    </w:p>
    <w:p>
      <w:pPr>
        <w:pStyle w:val="Normal"/>
        <w:jc w:val="center"/>
        <w:rPr>
          <w:sz w:val="36"/>
          <w:lang w:val="es-PE"/>
        </w:rPr>
      </w:pPr>
      <w:r>
        <w:rPr>
          <w:sz w:val="36"/>
          <w:lang w:val="es-PE"/>
        </w:rPr>
        <w:t>(grados 3º, 4º, 5º y 6º)</w:t>
      </w:r>
    </w:p>
    <w:p>
      <w:pPr>
        <w:pStyle w:val="Normal"/>
        <w:jc w:val="center"/>
        <w:rPr>
          <w:sz w:val="36"/>
          <w:lang w:val="es-PE"/>
        </w:rPr>
      </w:pPr>
      <w:r>
        <w:rPr>
          <w:sz w:val="36"/>
          <w:lang w:val="es-PE"/>
        </w:rPr>
        <w:t>de Educación Primaria de áreas rurales</w:t>
      </w:r>
    </w:p>
    <w:p>
      <w:pPr>
        <w:pStyle w:val="Normal"/>
        <w:jc w:val="center"/>
        <w:rPr>
          <w:sz w:val="36"/>
          <w:lang w:val="es-PE"/>
        </w:rPr>
      </w:pPr>
      <w:r>
        <w:rPr>
          <w:sz w:val="36"/>
          <w:lang w:val="es-PE"/>
        </w:rPr>
      </w:r>
    </w:p>
    <w:p>
      <w:pPr>
        <w:pStyle w:val="Normal"/>
        <w:jc w:val="center"/>
        <w:rPr>
          <w:sz w:val="36"/>
          <w:lang w:val="es-PE"/>
        </w:rPr>
      </w:pPr>
      <w:r>
        <w:rPr>
          <w:sz w:val="36"/>
          <w:lang w:val="es-PE"/>
        </w:rPr>
      </w:r>
    </w:p>
    <w:p>
      <w:pPr>
        <w:pStyle w:val="Normal"/>
        <w:jc w:val="center"/>
        <w:rPr>
          <w:sz w:val="36"/>
          <w:lang w:val="es-PE"/>
        </w:rPr>
      </w:pPr>
      <w:r>
        <w:rPr>
          <w:sz w:val="36"/>
          <w:lang w:val="es-PE"/>
        </w:rPr>
      </w:r>
    </w:p>
    <w:p>
      <w:pPr>
        <w:pStyle w:val="Normal"/>
        <w:jc w:val="center"/>
        <w:rPr>
          <w:sz w:val="36"/>
          <w:lang w:val="es-PE"/>
        </w:rPr>
      </w:pPr>
      <w:r>
        <w:rPr>
          <w:sz w:val="36"/>
          <w:lang w:val="es-PE"/>
        </w:rPr>
      </w:r>
    </w:p>
    <w:p>
      <w:pPr>
        <w:pStyle w:val="Normal"/>
        <w:jc w:val="center"/>
        <w:rPr>
          <w:sz w:val="36"/>
          <w:lang w:val="es-PE"/>
        </w:rPr>
      </w:pPr>
      <w:r>
        <w:rPr>
          <w:sz w:val="36"/>
          <w:lang w:val="es-PE"/>
        </w:rPr>
      </w:r>
    </w:p>
    <w:p>
      <w:pPr>
        <w:pStyle w:val="Normal"/>
        <w:jc w:val="center"/>
        <w:rPr>
          <w:sz w:val="36"/>
          <w:lang w:val="es-PE"/>
        </w:rPr>
      </w:pPr>
      <w:r>
        <w:rPr>
          <w:sz w:val="36"/>
          <w:lang w:val="es-PE"/>
        </w:rPr>
      </w:r>
    </w:p>
    <w:p>
      <w:pPr>
        <w:pStyle w:val="Heading1"/>
        <w:rPr>
          <w:i/>
          <w:i/>
          <w:iCs/>
          <w:sz w:val="28"/>
        </w:rPr>
      </w:pPr>
      <w:r>
        <w:rPr>
          <w:i/>
          <w:iCs/>
          <w:sz w:val="28"/>
        </w:rPr>
        <w:t>Elmo Ledesma Zamora</w:t>
      </w:r>
    </w:p>
    <w:p>
      <w:pPr>
        <w:pStyle w:val="Normal"/>
        <w:jc w:val="right"/>
        <w:rPr/>
      </w:pPr>
      <w:r>
        <w:rPr>
          <w:lang w:val="es-PE"/>
        </w:rPr>
        <w:t>28 de julio del 2008</w:t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right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Heading"/>
        <w:rPr>
          <w:sz w:val="22"/>
          <w:lang w:val="es-PE"/>
        </w:rPr>
      </w:pPr>
      <w:r>
        <w:rPr>
          <w:sz w:val="22"/>
          <w:lang w:val="es-PE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 xml:space="preserve">TEXTOS PARA EDUCACIÓN PRIMARIA (IV Ciclo)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2"/>
        </w:rPr>
        <w:t>“</w:t>
      </w:r>
      <w:r>
        <w:rPr>
          <w:rFonts w:cs="Verdana" w:ascii="Verdana" w:hAnsi="Verdana"/>
          <w:b/>
          <w:bCs/>
          <w:sz w:val="22"/>
        </w:rPr>
        <w:t>Mis lecturas”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Logros de aprendizaje</w: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88900</wp:posOffset>
                </wp:positionV>
                <wp:extent cx="5495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e con variados propósitos y comprende textos de diverso tipo, valorándolos como fuente de disfrute, conocimiento e información de su entorno cercano, reflexionando sobre aspectos elementales de la lengu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7pt;mso-position-vertical-relative:text;margin-left:3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e con variados propósitos y comprende textos de diverso tipo, valorándolos como fuente de disfrute, conocimiento e información de su entorno cercano, reflexionando sobre aspectos elementales de la lengu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Actividades propuestas</w:t>
      </w:r>
    </w:p>
    <w:p>
      <w:pPr>
        <w:pStyle w:val="Normal"/>
        <w:rPr/>
      </w:pPr>
      <w:r>
        <w:rPr/>
      </w:r>
    </w:p>
    <w:tbl>
      <w:tblPr>
        <w:tblW w:w="891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0"/>
        <w:gridCol w:w="5314"/>
      </w:tblGrid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APACIDADES Y ACTITUDES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CTIVIDAD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Tercer Gr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uarto Grado</w:t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noce personajes, hechos, datos, temas, lugares, materiales, ingredientes e indicaciones en textos descriptivos, narrativos, informativos e instructivos. Lee con interés textos literarios y no literarios de su preferenc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noce el tipo de texto, personajes, ideas principales y secundarias, termas, materiales, ingredientes, procedimientos en textos descriptivos, narrativos, informativos, expositivos e instructivos. Lee por placer textos literarios y no literarios de su preferencia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right="204" w:hanging="0"/>
              <w:rPr/>
            </w:pPr>
            <w:r>
              <w:rPr/>
              <w:t>El texto y su contenido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right="204" w:hanging="360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Tipo de texto: </w:t>
            </w:r>
            <w:r>
              <w:rPr>
                <w:rFonts w:cs="Verdana" w:ascii="Verdana" w:hAnsi="Verdana"/>
                <w:sz w:val="18"/>
              </w:rPr>
              <w:t>¿Este relato es un cuento, una leyenda, una fábula, una anécdota u otro tipo de texto? ¿Contiene descripciones?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right="204" w:hanging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Personajes: </w:t>
            </w:r>
            <w:r>
              <w:rPr>
                <w:rFonts w:cs="Verdana" w:ascii="Verdana" w:hAnsi="Verdana"/>
                <w:sz w:val="18"/>
              </w:rPr>
              <w:t>¿Cuántos personajes hay, ¿Cuál es o son los principales?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right="204" w:hanging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Tiempo: </w:t>
            </w:r>
            <w:r>
              <w:rPr>
                <w:rFonts w:cs="Verdana" w:ascii="Verdana" w:hAnsi="Verdana"/>
                <w:sz w:val="18"/>
              </w:rPr>
              <w:t>¿Se citan fechas? ¿Cuándo podría haber ocurrido? ¿Por ejemplo, en la época colonial? ¿Hace cien años? ¿Un año, veinte años?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right="204" w:hanging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Lugar: </w:t>
            </w:r>
            <w:r>
              <w:rPr>
                <w:rFonts w:cs="Verdana" w:ascii="Verdana" w:hAnsi="Verdana"/>
                <w:sz w:val="18"/>
              </w:rPr>
              <w:t xml:space="preserve">¿Se menciona un lugar en particular o de modo genérico? ¿Se cita su nombre?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57" w:right="204" w:hanging="357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Hechos: </w:t>
            </w:r>
            <w:r>
              <w:rPr>
                <w:rFonts w:cs="Verdana" w:ascii="Verdana" w:hAnsi="Verdana"/>
                <w:sz w:val="18"/>
              </w:rPr>
              <w:t>¿Qué se cuenta en este relato? ¿Cómo comienza? ¿Cómo termina? ¿Cuántos hechos hay?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iere información importante y el tema en textos descriptivos, narra-tivos, instructivos e informativos a partir de datos explícitos y de sus conocimien-tos previo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iere información importante, el pro-pósito y el tema del texto a partir de datos y conocimien- tos previos, en textos descriptivos, narrativos, informa-tivos, instructivos y expositivos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right="204" w:hanging="0"/>
              <w:rPr/>
            </w:pPr>
            <w:r>
              <w:rPr/>
              <w:t>El propósito o finalida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60" w:right="204" w:hanging="36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¿Con qué propósito o fin escribiría el autor esta historia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60" w:right="204" w:hanging="36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¿Contiene una explicación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60" w:right="204" w:hanging="360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¿Da una enseñanza?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ina acerca de los personajes, hechos, ideas, datos, temas, desde sus experiencias previas, en textos descriptivos, narrativos, informativos e instructivo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ina acerca de las ideas importantes, el propósito y el tema tratado, desde sus experiencias previas, en textos descriptivos, narra-tivos, informativos, instructivos y expositivos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04" w:hanging="0"/>
              <w:jc w:val="both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¿Qué opinas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60" w:right="204" w:hanging="36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obre el texto, un personaje o elemento de un text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60" w:right="204" w:hanging="36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obre el propósito del autor.</w:t>
            </w:r>
          </w:p>
          <w:p>
            <w:pPr>
              <w:pStyle w:val="Normal"/>
              <w:ind w:right="204" w:hanging="0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Heading1"/>
        <w:ind w:left="360" w:hanging="0"/>
        <w:rPr/>
      </w:pPr>
      <w:r>
        <w:rPr/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Heading"/>
        <w:rPr>
          <w:sz w:val="22"/>
        </w:rPr>
      </w:pPr>
      <w:r>
        <w:rPr>
          <w:sz w:val="22"/>
        </w:rPr>
        <w:t>TEXTOS PARA EDUCACIÓN PRIMARIA (V Ciclo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2"/>
        </w:rPr>
        <w:t>“</w:t>
      </w:r>
      <w:r>
        <w:rPr>
          <w:rFonts w:cs="Verdana" w:ascii="Verdana" w:hAnsi="Verdana"/>
          <w:b/>
          <w:bCs/>
          <w:sz w:val="22"/>
        </w:rPr>
        <w:t>Mis lecturas”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1"/>
        <w:numPr>
          <w:ilvl w:val="0"/>
          <w:numId w:val="2"/>
        </w:numPr>
        <w:jc w:val="left"/>
        <w:rPr/>
      </w:pPr>
      <w:r>
        <w:rPr/>
        <w:t>Logros de aprendizaje</w: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88900</wp:posOffset>
                </wp:positionV>
                <wp:extent cx="54952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e con variados propósitos y comprende textos de diverso tipo, valorándolos como fuente de disfrute, información y conocimiento de la realidad, emitiendo juicio crítico y  reflexionando sobre aspectos elementales de la lengu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7pt;mso-position-vertical-relative:text;margin-left:3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e con variados propósitos y comprende textos de diverso tipo, valorándolos como fuente de disfrute, información y conocimiento de la realidad, emitiendo juicio crítico y  reflexionando sobre aspectos elementales de la lengu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2"/>
        </w:numPr>
        <w:spacing w:before="120" w:after="0"/>
        <w:ind w:left="1077" w:hanging="720"/>
        <w:jc w:val="left"/>
        <w:rPr/>
      </w:pPr>
      <w:r>
        <w:rPr/>
        <w:t>Actividades propuestas</w:t>
      </w:r>
    </w:p>
    <w:p>
      <w:pPr>
        <w:pStyle w:val="Normal"/>
        <w:rPr/>
      </w:pPr>
      <w:r>
        <w:rPr/>
      </w:r>
    </w:p>
    <w:tbl>
      <w:tblPr>
        <w:tblW w:w="891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780"/>
        <w:gridCol w:w="5334"/>
      </w:tblGrid>
      <w:tr>
        <w:trPr>
          <w:cantSplit w:val="true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APACIDADES Y ACTITUDES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CTIVIDAD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Quinto Grad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exto Grado</w:t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noce el tipo de texto, personajes, ideas principales y secundarias, temas, materiales, ingre-dientes, procedi-mientos en textos descriptivos, narra-tivos, informativos, expositivos e instructivos. Lee por placer textos literarios y no literarios de su preferencia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noce el tipo de texto, ideas principales y secundarias, temas, materiales, ingredientes y procedimientos en textos descripti-vos, narrativos, informativos, expositivos, argumentativos  e instructivos. Lee por placer textos literarios y no literarios de su preferencia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right="204" w:hanging="0"/>
              <w:rPr/>
            </w:pPr>
            <w:r>
              <w:rPr/>
              <w:t>El texto y su contenido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right="204" w:hanging="360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Tipo de texto: </w:t>
            </w:r>
            <w:r>
              <w:rPr>
                <w:rFonts w:cs="Verdana" w:ascii="Verdana" w:hAnsi="Verdana"/>
                <w:sz w:val="18"/>
              </w:rPr>
              <w:t>¿Este relato es un cuento, una leyenda, una fábula, una anécdota u otro tipo de texto? ¿Contiene descripciones?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right="204" w:hanging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Personajes: </w:t>
            </w:r>
            <w:r>
              <w:rPr>
                <w:rFonts w:cs="Verdana" w:ascii="Verdana" w:hAnsi="Verdana"/>
                <w:sz w:val="18"/>
              </w:rPr>
              <w:t>¿Cuántos personajes hay, ¿Cuál es o son los principales?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right="204" w:hanging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Tiempo: </w:t>
            </w:r>
            <w:r>
              <w:rPr>
                <w:rFonts w:cs="Verdana" w:ascii="Verdana" w:hAnsi="Verdana"/>
                <w:sz w:val="18"/>
              </w:rPr>
              <w:t>¿Se citan fechas? ¿Cuándo podría haber ocurrido? ¿Por ejemplo, en la época colonial? ¿Hace cien años? ¿Un año, veinte años?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right="204" w:hanging="3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Lugar: </w:t>
            </w:r>
            <w:r>
              <w:rPr>
                <w:rFonts w:cs="Verdana" w:ascii="Verdana" w:hAnsi="Verdana"/>
                <w:sz w:val="18"/>
              </w:rPr>
              <w:t xml:space="preserve">¿Se menciona un lugar en particular o de modo genérico? ¿Se cita su nombre?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60" w:right="204" w:hanging="360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Hechos: </w:t>
            </w:r>
            <w:r>
              <w:rPr>
                <w:rFonts w:cs="Verdana" w:ascii="Verdana" w:hAnsi="Verdana"/>
                <w:sz w:val="18"/>
              </w:rPr>
              <w:t>¿Qué se dice o cuenta en este relato? ¿Cómo comienza? ¿Cómo termina? ¿Cuántos hechos hay?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iere información importante, el propósito  y el tema a partir de indicios y detalles del texto y de sus conocimien- tos previos   en textos descriptivos, narrativos, informa-tivos, instructivos y expositivos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iere información importante, el propósito  y el tema a partir de  datos implícitos del texto y de sus conocimientos pre-vios, en textos descriptivos, narrativos, informativos, expositivos, instructivos y argumentativos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right="204" w:hanging="0"/>
              <w:rPr/>
            </w:pPr>
            <w:r>
              <w:rPr/>
              <w:t>El propósito o finalida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60" w:right="204" w:hanging="36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¿Con qué propósito o fin escribiría el autor esta historia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60" w:right="204" w:hanging="36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¿Contiene una explicación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60" w:right="204" w:hanging="360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>¿Da una enseñanza?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ina de manera crítica acerca del contenido y la forma de textos descrip-tivos, narrativos, informativos, instructivos y expositivos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9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ina de manera crítica acerca del contenido y la forma de textos descriptivos, narrativos, informativos, instructivos, expositivos y argumentativos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04" w:hanging="0"/>
              <w:jc w:val="both"/>
              <w:rPr>
                <w:rFonts w:ascii="Verdana" w:hAnsi="Verdana" w:cs="Verdana"/>
                <w:b/>
                <w:b/>
                <w:bCs/>
                <w:sz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u w:val="single"/>
              </w:rPr>
              <w:t>¿Qué opinas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60" w:right="204" w:hanging="36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obre el propósito del autor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60" w:right="204" w:hanging="36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obre la estructura del texto.</w:t>
            </w:r>
          </w:p>
          <w:p>
            <w:pPr>
              <w:pStyle w:val="Normal"/>
              <w:ind w:right="204" w:hanging="0"/>
              <w:jc w:val="both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</w:tbl>
    <w:p>
      <w:pPr>
        <w:pStyle w:val="Heading1"/>
        <w:ind w:left="360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s-PE"/>
        </w:rPr>
      </w:pPr>
      <w:r>
        <w:rPr>
          <w:lang w:val="es-PE"/>
        </w:rPr>
      </w:r>
    </w:p>
    <w:tbl>
      <w:tblPr>
        <w:tblW w:w="142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2410"/>
        <w:gridCol w:w="425"/>
        <w:gridCol w:w="4111"/>
        <w:gridCol w:w="255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-838200</wp:posOffset>
                      </wp:positionV>
                      <wp:extent cx="2974975" cy="3378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497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6"/>
                                    </w:numPr>
                                    <w:jc w:val="left"/>
                                    <w:rPr/>
                                  </w:pPr>
                                  <w:r>
                                    <w:rPr/>
                                    <w:t>Índice de texto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25pt;height:26.6pt;mso-wrap-distance-left:9.05pt;mso-wrap-distance-right:9.05pt;mso-wrap-distance-top:0pt;mso-wrap-distance-bottom:0pt;margin-top:-66pt;mso-position-vertical-relative:text;margin-left: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6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Índice de tex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CLO IV</w:t>
            </w:r>
          </w:p>
        </w:tc>
        <w:tc>
          <w:tcPr>
            <w:tcW w:w="708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CLO V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utor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r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utor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tos literarios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bajando y estudiando en La Par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. La Torr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barran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sé María Arguedas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l Tesoro escondi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ula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iratas en el Calla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rnán Garrido Lecc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id Galluff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. Revoredo C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 pájaros holgazan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isco Izquierdo Ríos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¿Por qué pican las rayas?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eblo Cacataibo-cashib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 cachorr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io Vargas Llos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 hombre, su caballo, su perro y el cie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nónimo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chullachaqui, dios ecológico del bosq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óger Rumrill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s aves de los puebl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sé María. Argueda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 sánguches y el  dolor de muel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an de Timoned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ando  formas de hab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flautista de Hamelí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ento tradicional alemán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gallina que detuvo a una camione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  <w:t>Úrsula Wolf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río, los hombres y las bals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ro Alegrí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 rivales y  el ju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</w:rPr>
              <w:t>Ciro Alegrí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 cangrejos de Chancay, Chancaíllo y Chacr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narrador de cue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Óscar Wild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shyán, el hombre pe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eblo cashinahu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igen  del fu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eblo pir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mas y divisiones de unos pasto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lea de herman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as semillas en Tahit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.N. Hall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ábula del zorro y las u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op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vuelo de los cóndo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raham Valdelomar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cerco de campanill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ana de Ibarbourou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ia de un cañonc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cardo Palm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tigre y el oso hormigu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  <w:t>Pueblo conibo-shipib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selva de los venen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ntura García Calderón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lobo y el cordero en el arroy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  <w:t>Esop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Flor de Filipin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ábula del viento y el s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  <w:t>Esop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Ósc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áximo Cerezo Barredo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zorro y el pucason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</w:rPr>
              <w:t>Elmo Ledesma Zamor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pampa de los tig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umna Marilin  Cusi Dávil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ueso y Pelle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ro Alegrí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para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raham Valdelomar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o cazar palo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  <w:t>William Hudso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ia de Pedro Serr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a Garcilaso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ar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</w:rPr>
              <w:t>Elmo Ledesma Zamor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nte de al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gorrio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ván Turgueniev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illermo Silvest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ro Alegrí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 tanganeros del Ticuatima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ureo Sotel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alacrán de fray Góme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cardo Palm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generoso pájaro carpinte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nia awajú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aconseja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as y O. Adauto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lechuza Ukutun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chiyacu o la laguna de las lágrim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asno y el cabal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op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 huairur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is Augusto Silv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caballero carme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raham Valdeloma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éxo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briel García Márquez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corazón del tig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eblo amuesh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calao a la shilicaí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que todo lo cambia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ábula del grajo y de los pavos re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opo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familia Parantas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cardo Álvarez O.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ábula del zorro y la cab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opo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ómo fue descubierta la yu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eblo pir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cantero y el as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iano Melgar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ábula de la adiv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op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illinchu y las tres llam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feria de Andave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llegada de Diame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sé Hidalgo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picaflor y el tatata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sé Luis  Jordan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 cachorros de Diame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sé Hidalgo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mbrando para el futu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dicional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uis Braille, el niño que hizo leer a los cieg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éndose a Li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lián Huana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albañil y sus hij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bajando en La Oroy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ulián Huana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¿Cuál es la fruta más deliciosa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ñusta y su cantarit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ía Rostworows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bre las ol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 Ramón Ribeyro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sastrecillo valien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lhelm y Jacob Grim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nahuan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6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gigantón cabellud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o popular ecuatoris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18"/>
              </w:rPr>
              <w:t>40)     Parábola ch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rman Hesse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551" w:hanging="44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l conejo y taro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mizu Haru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)      Los dos que soñar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rge Luis Borges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551" w:hanging="44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niñera fantasm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mizu Haru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)      El pájaro Kúnkupi y la sachava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yenda awajún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551" w:hanging="44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milano y el cuerv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mizu Haru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43)     Colón y los envidios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551" w:hanging="44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perrito blanc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mizu Haru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)     El torito de piel brilla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rge Li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551" w:hanging="44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abeja haragan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  <w:t>Horacio Quiro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)     Las hojas azu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uel Yakovlevich  Marshak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551" w:hanging="44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loro pelad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</w:rPr>
              <w:t>Horacio Quiro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)     Primer viaje de Sindbad el mar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s Mil y Una Noches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551" w:hanging="44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ómo obtuvo el camello su jorob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dyard Kipl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)     Segundo viaje de Sindbad el mar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s Mil y Una Noches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551" w:hanging="44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cuchara mágica de los sapo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o cashinahu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)     Quinto viaje de Sindbad el mar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s Mil y Una Noches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551" w:hanging="44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ayaymama busca a su madre en el bosqu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ger Rumrril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)     Sexto viaje de Sindbad el mar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s Mil y Una Noches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551" w:hanging="44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cerro Sachavac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unna Katipsa Ayala Cach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)     Sétimo viaje de Sindbad el mari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s Mil y Una Noches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551" w:hanging="44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oso hormiguero y el mon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um. Junior Valverde Ca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)     El primer Día de la Mad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551" w:hanging="44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 falta un burr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  <w:t>Elmo Ledesma Zam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2)     El joven ocios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melón Berrocal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551" w:hanging="44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sapito y la gar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  <w:t>Elmo Ledesma Zam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3)     Un verano en Lambayequ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5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r qué los sapos miran al ciel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  <w:t>Elmo Ledesma Zam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4)     La vicuña de ocho pat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rnán Garrido Lecc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5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garza blanc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</w:rPr>
              <w:t>Leyenda amazónica popula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)     El puma y el solda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o awajún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5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cigarra y la hormig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an de La Fontai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)    El oso y el caza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umna Diana Cusi Dàvil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5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papelito que habl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  <w:t>Gloria Aguilar Castil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)     Retroceder nunca, rendirse jamá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5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patio de mi escuel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  <w:t>Danilo Sánchez Lih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s-PE"/>
              </w:rPr>
              <w:t>58)</w:t>
            </w:r>
            <w:r>
              <w:rPr>
                <w:b/>
                <w:sz w:val="18"/>
              </w:rPr>
              <w:t xml:space="preserve">    El dios de la pobreza y el dios de la fortu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mizu Harun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5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s dos chiquillo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ndrés Zevallo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)    Historia de la laguna Sirir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umno Elías &lt;mamani Quispe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5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barredo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hael En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)    La nueva fábula de la cigarra y la hormig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sé María Pemán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5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selva desde el ai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)    Navidad en los And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ro Alegrí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5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s chompa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)    El carn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onio Gálvez ronceros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5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s siete diabla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)    El niño desmemoria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ón Tolstoi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5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cóndo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sa Cerna Guard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)    Leyenda del gusano de la pap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umno Suiler Pinzás Villar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5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 partida de Diamel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sé Hidal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)    No era tan fác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ón Tolstoi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5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l apuro de la tortug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o mejicano tradicion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)    Iván, el cusqueñ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tabs>
                <w:tab w:val="clear" w:pos="708"/>
                <w:tab w:val="left" w:pos="551" w:leader="none"/>
              </w:tabs>
              <w:ind w:left="720" w:hanging="59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Animales fantástico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)    No sabía le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  <w:tr>
        <w:trPr>
          <w:trHeight w:val="21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)    La panaderita de Yanacanc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mo Ledesma Zamo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2835"/>
        <w:gridCol w:w="3827"/>
        <w:gridCol w:w="2410"/>
      </w:tblGrid>
      <w:tr>
        <w:trPr>
          <w:trHeight w:val="17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ESÍAS</w:t>
            </w:r>
          </w:p>
        </w:tc>
        <w:tc>
          <w:tcPr>
            <w:tcW w:w="69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CLO IV</w:t>
            </w:r>
          </w:p>
        </w:tc>
        <w:tc>
          <w:tcPr>
            <w:tcW w:w="62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CLO V</w:t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Obra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utor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utor</w:t>
            </w:r>
          </w:p>
        </w:tc>
      </w:tr>
      <w:tr>
        <w:trPr>
          <w:trHeight w:val="2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¿Quién sabe, señor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é Santos Choca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a madre a su hi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  <w:t>Langston Hughes</w:t>
            </w:r>
          </w:p>
        </w:tc>
      </w:tr>
      <w:tr>
        <w:trPr>
          <w:trHeight w:val="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a al fútb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 Parra del Ri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nfonía en gris may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  <w:t>Rubén Darío</w:t>
            </w:r>
          </w:p>
        </w:tc>
      </w:tr>
      <w:tr>
        <w:trPr>
          <w:trHeight w:val="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s rob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  <w:t>José María. Egur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ír lloran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an de Dios Peza</w:t>
            </w:r>
          </w:p>
        </w:tc>
      </w:tr>
      <w:tr>
        <w:trPr>
          <w:trHeight w:val="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éxito comienza con la volunt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  <w:t xml:space="preserve">Christian Barnard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ema trágic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é Watanabe</w:t>
            </w:r>
          </w:p>
        </w:tc>
      </w:tr>
      <w:tr>
        <w:trPr>
          <w:trHeight w:val="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ic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co Mart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oru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é Watanabe</w:t>
            </w:r>
          </w:p>
        </w:tc>
      </w:tr>
      <w:tr>
        <w:trPr>
          <w:trHeight w:val="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ni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uan de Dios Pez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niña de la lámpara az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é María Eguren</w:t>
            </w:r>
          </w:p>
        </w:tc>
      </w:tr>
      <w:tr>
        <w:trPr>
          <w:trHeight w:val="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ábula del can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uro Corcue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s heraldos neg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ésar Vallejo</w:t>
            </w:r>
          </w:p>
        </w:tc>
      </w:tr>
      <w:tr>
        <w:trPr>
          <w:trHeight w:val="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ábula del escarabaj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uro Corcue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gi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é María Eguren</w:t>
            </w:r>
          </w:p>
        </w:tc>
      </w:tr>
      <w:tr>
        <w:trPr>
          <w:trHeight w:val="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ábula y metáfora del gal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uro Corcue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a al albañil tranqui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blo Neruda</w:t>
            </w:r>
          </w:p>
        </w:tc>
      </w:tr>
      <w:tr>
        <w:trPr>
          <w:trHeight w:val="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traños absur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o Ledesma Zamo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 el desierto  de Olm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é Watanabe</w:t>
            </w:r>
          </w:p>
        </w:tc>
      </w:tr>
      <w:tr>
        <w:trPr>
          <w:trHeight w:val="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vaqu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o Ledesma Zamo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as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é Santos Chocano</w:t>
            </w:r>
          </w:p>
        </w:tc>
      </w:tr>
      <w:tr>
        <w:trPr>
          <w:trHeight w:val="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 la ciudad del Cu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o Ledesma Zamo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rás del horizo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o Ledesma Zamora</w:t>
            </w:r>
          </w:p>
        </w:tc>
      </w:tr>
      <w:tr>
        <w:trPr>
          <w:trHeight w:val="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ez niños juegan a las adivinanz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o Ledesma Zamo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ilio mue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ésar Vallejo</w:t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¿Qué es la Patria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o Ledesma Zamo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nsidad y alt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ésar Vallejo</w:t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tos de la muñe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mán Berdial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nga al peru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io Florián</w:t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ando yo sea gran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lvaro Yun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ños de Amér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mo Ledesma Zamora </w:t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tijera de mam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mán Berdial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mura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colás Guillén</w:t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gril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o Ledesma Zamo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placer de servi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briela Mistral</w:t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Señor Don Nad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o Ledes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mno de Amér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é Schiamarella</w:t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tarrafa de pap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cos Torres Sibi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balengu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dicional</w:t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lombriz, la vaca y la hormi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ía Elena Wals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fe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dicional</w:t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voz de los anim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lota Carvallo de Núñe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mno a los pája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fonsina Storni</w:t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animal preferi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o Ledesma Zamo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ivinanz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dicional</w:t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ñana se casa el pol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mo Ledesma Zamo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ema trág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é Watanabe</w:t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sapito glo-glo-gl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é Sebastián Tall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éxito comienza con la volunt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ristian Barnard</w:t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torno a las aul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ónimo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cabra manch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ño Billy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mos a bai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ño Roberto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 primera gradu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men Natalia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320"/>
        <w:gridCol w:w="2160"/>
        <w:gridCol w:w="10"/>
        <w:gridCol w:w="4490"/>
        <w:gridCol w:w="2525"/>
      </w:tblGrid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before="24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Textos no literarios</w:t>
            </w:r>
          </w:p>
        </w:tc>
        <w:tc>
          <w:tcPr>
            <w:tcW w:w="649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CLO IV</w:t>
            </w:r>
          </w:p>
        </w:tc>
        <w:tc>
          <w:tcPr>
            <w:tcW w:w="70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CLO V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r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utor</w:t>
            </w:r>
          </w:p>
        </w:tc>
        <w:tc>
          <w:tcPr>
            <w:tcW w:w="45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ra</w:t>
            </w:r>
          </w:p>
        </w:tc>
        <w:tc>
          <w:tcPr>
            <w:tcW w:w="2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utor</w:t>
            </w:r>
          </w:p>
        </w:tc>
      </w:tr>
      <w:tr>
        <w:trPr>
          <w:trHeight w:val="4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ind w:left="720" w:hanging="59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s lamistas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cisco Izquierdo Ríos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Día de las lenguas vernáculas</w:t>
            </w:r>
          </w:p>
        </w:tc>
        <w:tc>
          <w:tcPr>
            <w:tcW w:w="2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mo Ledesma Zamora</w:t>
            </w:r>
          </w:p>
        </w:tc>
      </w:tr>
      <w:tr>
        <w:trPr>
          <w:trHeight w:val="4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ind w:left="720" w:hanging="59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 tara, qué es, cómo es y para qué sirve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ropagita Medin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hermoso y útil guindo o capulí</w:t>
            </w:r>
          </w:p>
        </w:tc>
        <w:tc>
          <w:tcPr>
            <w:tcW w:w="2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mo Ledesma Zamora</w:t>
            </w:r>
          </w:p>
        </w:tc>
      </w:tr>
      <w:tr>
        <w:trPr>
          <w:trHeight w:val="4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ind w:left="720" w:hanging="59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s lenguas nativas u originarias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  <w:t>Elmo Ledesma Zamor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picaflor</w:t>
            </w:r>
          </w:p>
        </w:tc>
        <w:tc>
          <w:tcPr>
            <w:tcW w:w="2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mo Ledesma Zamora</w:t>
            </w:r>
          </w:p>
        </w:tc>
      </w:tr>
      <w:tr>
        <w:trPr>
          <w:trHeight w:val="4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ind w:left="720" w:hanging="59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ctura y libertad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s-PE"/>
              </w:rPr>
              <w:t xml:space="preserve">Katherine. </w:t>
            </w:r>
            <w:r>
              <w:rPr>
                <w:sz w:val="20"/>
              </w:rPr>
              <w:t>Patterson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i demasiado tarde</w:t>
            </w:r>
          </w:p>
        </w:tc>
        <w:tc>
          <w:tcPr>
            <w:tcW w:w="2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en Jara</w:t>
            </w:r>
          </w:p>
        </w:tc>
      </w:tr>
      <w:tr>
        <w:trPr>
          <w:trHeight w:val="4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ind w:left="720" w:hanging="59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 tucán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s-PE"/>
              </w:rPr>
              <w:t>Elmo Ledesma Zamor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ntrevista exclusiva  </w:t>
            </w:r>
          </w:p>
        </w:tc>
        <w:tc>
          <w:tcPr>
            <w:tcW w:w="2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das del Amazonas</w:t>
            </w:r>
          </w:p>
        </w:tc>
      </w:tr>
      <w:tr>
        <w:trPr>
          <w:trHeight w:val="4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ind w:left="720" w:hanging="59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 qué las casas son diferentes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mo Ledesma Zamor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demos el agua</w:t>
            </w:r>
          </w:p>
        </w:tc>
        <w:tc>
          <w:tcPr>
            <w:tcW w:w="2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mo Ledesma Zamora</w:t>
            </w:r>
          </w:p>
        </w:tc>
      </w:tr>
      <w:tr>
        <w:trPr>
          <w:trHeight w:val="45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0" w:leader="none"/>
              </w:tabs>
              <w:ind w:left="720" w:hanging="59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 chihuaco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dro S. Mong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 puma</w:t>
            </w:r>
          </w:p>
        </w:tc>
        <w:tc>
          <w:tcPr>
            <w:tcW w:w="2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mo Ledesma Zamora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lang w:val="es-PE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7:39:00Z</dcterms:created>
  <dc:creator>ELEDESMA</dc:creator>
  <dc:description/>
  <cp:keywords/>
  <dc:language>en-US</dc:language>
  <cp:lastModifiedBy>Tony</cp:lastModifiedBy>
  <cp:lastPrinted>2008-05-27T17:26:00Z</cp:lastPrinted>
  <dcterms:modified xsi:type="dcterms:W3CDTF">2008-08-05T21:05:00Z</dcterms:modified>
  <cp:revision>3</cp:revision>
  <dc:subject/>
  <dc:title>Propuesta de una selección</dc:title>
</cp:coreProperties>
</file>